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Servicii de audit financiar pentru implementarea proiectului ”Construire PARK&amp;RIDE - Bartolomeu”, cod SMIS 12699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caietului de sarcini si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 xml:space="preserve">prestăm 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Servicii de audit financiar pentru implementarea proiectului ”Construire PARK&amp;RIDE - Bartolomeu”, cod SMIS 126992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caietului de sarcini și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5-25T11:42:1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